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521" w:hanging="1"/>
        <w:rPr>
          <w:sz w:val="24"/>
          <w:szCs w:val="24"/>
        </w:rPr>
      </w:pPr>
      <w:r>
        <w:rPr>
          <w:sz w:val="24"/>
          <w:szCs w:val="24"/>
        </w:rPr>
        <w:t xml:space="preserve">к показателям деятельности Администрации города </w:t>
        <w:br/>
        <w:t xml:space="preserve">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к показателю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полнение протокольных поручений Думы города, поручений, да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седаниях постоянных комитетов и оформленных постановлениями Председателя Думы города»</w:t>
      </w:r>
    </w:p>
    <w:p>
      <w:pPr>
        <w:pStyle w:val="Normal"/>
        <w:shd w:fill="FFFFFF" w:val="clear"/>
        <w:spacing w:lineRule="exact" w:line="322"/>
        <w:ind w:left="5" w:firstLine="7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5 года Думой города дано 8 протокольных поручений, оформленных постановлениями Председателя Думы города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о в срок и снято с контроля –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 20.02.2015 № 4: создать рабочую группу с целью внесения изменений в решение Думы города от 28.05.2013 № 3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Г                      «Об определении способа расчёта расстояний от некоторых организаций       и (или) объектов до границ прилегающих к ним территорий, на которых      не допускается розничная продажа алкогольной продукции» в части изменения минимальных расстояний от организаций и объектов, мест нахождения источников повышенной опасности до границ прилегающих       к ним территорий, на которых не допускается розничная продажа алкогольной продукции» с участием представителей Администрации города, общественности, депутатов Думы города Мызгина О.Ф., Рябова С.В., Болотова В.Н., Лесновой О.В., Макеева С.Ф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т 28.05.2015 № 19: поручить депутатам Думы города совместно        с представителями Администрации города, Контрольно-счётной палаты города, специализированных муниципальных учреждений провести поверку выполнения арендаторами земельных участков, используемых </w:t>
        <w:br/>
        <w:t>для складирования и разгрузки снега, обязанностей по санитарной очистке указанных земельных участков и соблюдению требований экологических, санитарно-гигиенических и иных правил и нормативов; Администрации города и Контрольно-счётной палате города в срок до 01.06.2015 направить информацию в Думу города о представителях в состав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 28.05.2015 № 20: поручить депутатам Думы города совместно       с представителями Администрации города, Контрольно-счётной палаты города, специализированных муниципальных учреждений осуществлять  мониторинг работ по текущему и капитальному ремонту автомобильных дорог местного значения в границах городского округа, выполняемых в 2015 году; Администрации города и Контрольно-счётной палате города в срок до 01.06.2015 направить информацию в Думу города о представителях в состав рабочей группы по проведению мониторин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лен срок исполнения на 2016 год и снято с контроля в феврале 2016 года -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.06.2015 № 26: в целях создания безопасной, удобной                      и привлекательной среды городских территорий, предупреждения возможных террористических актов, обеспечения мер поддержания правопорядка Администрации города в срок до 10.09.2015 разработать проекты муниципальных правовых актов, регулирующих порядок осуществления работы по выявлению, вывозу (перемещению), хранению         и утилизации брошенных, бесхозяйных транспортных средств на территор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 сроком исполнения в 2016 году –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т 21.10.2015 № 40: провести взаимную увязку проектов (мероприятий) и объектов, предусмотренных дорожной картой                      по реализации генерального плана муниципального образования городской округ город Сургут и планом мероприятий по реализации Стратегии социально-экономического развития муниципального образования городской округ город Сургут на период до 2030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т 21.12.2015 № 48: в целях выполнения поручения Губернатора Ханты-Мансийского автономного округа – Югры о необходимости оптимизации штатной численности и повышения эффективности расходов органов местного самоуправления, озвученного 20.11.2015 на встрече             с депутатами Думы города Сургута, Администрации города в срок до 01.03.2016 проработать вопрос о реорганизации (ликвидации) МКУ «Дворец торжеств» и передаче здания в оперативное управление МКУ «Хозяйственно-эксплуатационное управление» для размещения муниципальных учреждений, подведомственных департаменту культуры, молодежной политики и спорта Администрации города, и передачи им функций МКУ «Дворец торжеств» или передачи в аренду части помещений здания организациям, предоставляющим услуги по организации                      и проведению культурно-досугов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 21.12.2015 № 49: определить порядок возмещения расходов бюджета города по коммунальным услугам, содержанию и текущему ремонту муниципального недвижимого имущества (находящегося                  в многоквартирных домах и составляющего казну муниципального образования), переданного в пользование третьим лицам; подготовить проект соответствующих изменений в Положение о порядке управления                     и распоряжения имуществом, находящимся в муниципальной собственности, утвержденное решением Думы города от 07.10.2009 № 604-IV Д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 21.12.2015 № 50: провести сравнительный анализ расходов            в разрезе элементов затрат на уборку одного квадратного метра площади помещений административных зданий силами МКУ «Хозяйственно-эксплуатационное управление» в расчёте на один календарный год                 и стоимости таких работ в соответствии с ценовой информацией не менее пяти поставщиков (подрядчиков, исполнителей), обладающих опытом поставок соответствующих товаров, работ,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едседателя Думы города от 17.09.2015 № 30 снято    с контроля поручение от 05.05.2014 № 12: рассмотреть возможность изменить границы земельного участка под объектом недвижимости: нежилое здание, расположенное по адресу: г. Сургут, ул. 30 лет Победы, д. 17, литера Д, и сформировать новый земельный участок с учётом минимальных норм предоставления земельного участка для эксплуатации указанного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5 протокольных поручений, данных в 2014 году со сроком исполнения в 2015 году, выполнено в срок и снято с контроля - 5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.09.2014 № 25: проработать механизм изъятия муниципального имущества (сетей газоснабжения), закреплённого на праве хозяйственного ведения за СГМУП «Тепловик», и последующего его закрепления на праве хозяйственного ведения за СГМУП «Городские тепловые сети»;</w:t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0.2014 № 29: проработать вопрос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целях недопущения рисков образования просроченной дебиторской задолженности: о возможности отражения во вновь заключаемых договорах аренды недвижимого имущества, являющегося муниципальной собственностью, и договорах аренды земельных участков положений              о дополнительных к неустойке способах обеспечения исполнения обязательств в виде задатка или поручительства (личного поручительства руководителя юридического лица), предусмотренных статьёй 329 Гражданского кодекса Российской Федерации;</w:t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sz w:val="28"/>
          <w:szCs w:val="28"/>
        </w:rPr>
        <w:tab/>
        <w:t xml:space="preserve">- в целях недопущения рисков невозможности исполнения решений суда в отношении арендаторов, не исполнивших обязательства                       по заключённым договорам аренды недвижимого имущества, являющегося муниципальной собственностью, и заключённым договорам аренды земельных участков: о возможности направления в суд заявления по принятию мер по обеспечению иска в виде наложения ареста на имущество, принадлежащее ответчику и находящееся у него или других лиц, и (или) наложения ареста на денежные средства должника, находящиеся в банке или иной кредитной организации, а также наложения запрета на совершение регистрационных действий </w:t>
        <w:br/>
        <w:t>по отчуждению имущества ответчика».</w:t>
      </w:r>
    </w:p>
    <w:p>
      <w:pPr>
        <w:pStyle w:val="Normal"/>
        <w:tabs>
          <w:tab w:val="clear" w:pos="720"/>
          <w:tab w:val="left" w:pos="-4253" w:leader="none"/>
        </w:tabs>
        <w:jc w:val="both"/>
        <w:rPr/>
      </w:pPr>
      <w:r>
        <w:rPr>
          <w:sz w:val="28"/>
          <w:szCs w:val="28"/>
        </w:rPr>
        <w:tab/>
        <w:t>3) от 23.12.2014 № 37: проработать вопрос в части возможности передачи технического обслуживания аппаратно-программного комплекса «Безопасный город» в ведение муниципального казённого учреждения «Информационный центр «АСУ-город» с отражением плана мероприятий       и объёмов расходов, связанных с его реализацией и дальнейшим техническим обслуживанием аппаратно-программного комплекса «Безопасный город» силами муниципального казённого учреждения «Информационный центр «АСУ-гор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т 23.12.2014 № 38: разработать мероприятия по снижению сумм бюджетных средств, предоставляемых в виде компенсаций расходов на оплату жилищно-коммунальных услуг отдельным категориям граждан            в целях соблюдения предельных (максимальных) индексов изменения размеров платы граждан за коммунальные услуги, и предоставить информацию по разработанным мероприятиям, включающую аналитические расчёты по размерам платы и суммам бюджетных средств, а также сведения о практике предоставления аналогичных компенсаций, субсидий в других муниципальных образованиях Ханты-Мансийского автономного округа – Югры;</w:t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sz w:val="28"/>
          <w:szCs w:val="28"/>
        </w:rPr>
        <w:tab/>
        <w:t>5) от 23.12.2014 № 39: проработать вопрос в части детального установления механизма реализации Положения, утверждённого постановлением Администрации города от 24.08.2010 № 4208                      «Об утверждении положения по выявлению и вывозу брошенных, бесхозяйных транспортных средств с придомовых территорий и территорий улично-дорожной сети города».</w:t>
      </w:r>
    </w:p>
    <w:p>
      <w:pPr>
        <w:pStyle w:val="Normal"/>
        <w:tabs>
          <w:tab w:val="clear" w:pos="720"/>
          <w:tab w:val="left" w:pos="-2268" w:leader="none"/>
        </w:tabs>
        <w:jc w:val="both"/>
        <w:rPr/>
      </w:pPr>
      <w:r>
        <w:rPr>
          <w:sz w:val="28"/>
          <w:szCs w:val="28"/>
        </w:rPr>
        <w:tab/>
        <w:t>Протокольное поручение, данное в 2014 году со сроком исполнения               в 2016 году – 1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т 25.03.2014 № 8 (с изменениями от 23.12.2014 № 40): рассмотреть возможность документального оформления правоотношений по нахождению </w:t>
        <w:br/>
        <w:t>в пользовании общества с ограниченной ответственностью «Управляющая компания Дирекция единого заказчика Восточного жилого района» недвижимого имущества, поставленного на учёт как бесхозяйное: нежилое здание, смежное с КНС-55, расположенное по адресу: город Сургут, проспект Комсомольский, 21/3, нежилое здание, смежное с ТП-429, расположенное по адресу: город Сургут, проспект Комсомольский, 10/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 заседаниях постоянных комитетов Думы города депутатами Думы города дано 6 поручений, оформленных постановлением Председателя Думы города (далее – поручение)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о в срок и снято с контроля 4 поруч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от 30.03.2015 № 9: Аппарату Думы города совместно                           с Администрацией города подготовить проект муниципального акта                     о порядке проведения конкурса по отбору кандидатур на должность Главы города </w:t>
        <w:br/>
        <w:t>с учетом предложений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 10.04.2015 № 11: проработать вопросы: разработки проектов муниципальных правовых актов о перечне документов, необходимых для подачи искового заявления; о порядке выявления и сноса капитальных объектов, строительство которых осуществляется с нарушением норм                  и требований действующего законодательства; механизма работы                       по организации проведения строительных экспертиз; о порядке взаимодействия департамента имущественных и земельных отношений, департамента архитектуры и градостроительства, правового управления               (с указанием мероприятий, сроков их исполнения и лиц, ответственных за их выполнение); о порядке проведения информационно-разъяснительной работы с населением города о недопущении нарушений в области строительства на территории города; включения расходов на проведение строительных экспертиз, снос незаконно построенных объектов капитального строительства на территории города при внесении изменений   в решение Думы города от 23.12.2014 № 636-V ДГ «О бюджете городского округа город Сургут на 2015 год и плановый период 2016 – 2017 годов»          (в редакции от 31.03.2015 № 676-V ДГ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Главе города предоставить информацию о мероприятиях, осуществлённых в период с марта 2014 года по март 2015 года, направленных </w:t>
        <w:br/>
        <w:t>на организацию эффективного взаимодействия структурных подразделений Администрации города в целях своевременной и качественной подготовки документов и защиты интересов Администрации города в судебных орган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т 24.06.2015 № 27: в целях повышения эффективности управления </w:t>
        <w:br/>
        <w:t>и распоряжения муниципальным имуществом: 1) проанализировать состав муниципального имущества, переданного в аренду субъектам малого                и среднего предпринимательства, соответствующим требованиям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               и арендуемого субъектами малого и среднего предпринимательства,               и о внесении изменений в отдельные законодательные акты Российской Федерации», и предоставить в Думу города соответствующую информацию (с указанием арендаторов, адресов и площадей арендуемого муниципального имущества, сроков нахождения такого имущества во владении и (или)            в пользовании); 2) провести мероприятия по включению в Перечень, утвержденный постановлением Администрации города от 05.05.2009 № 1594 «Об утверждении перечня муниципального имущества, предназначенного для передачи во владение и (или) в пользование субъектам малого и среднего предпринимательства», максимально возможного количества объектов муниципального имущества, соответствующего целям развития                        и имущественной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 06.05.2015 № 14: провести мероприятия по обследованию технического состояния зданий образовательных учреждений города на предмет выявления дефектов строительных конструкций (включая кровли), оценки их работоспособности с целью принятия в дальнейшем необходимых мер, направленных на обеспечение безопасной организации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лись на контроле по результатам рассмотрения информации                о выполнении поручений – 2 пору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 06.05.2015 № 13: проработать вопросы: включения расходов                 на выполнение мероприятий по разработке проектно-изыскательских работ по привязке проекта объекта «Детская школа искусств в мкр. ПИКС»                     к земельному участку, предназначенному под строительство детской школа искусств № 3 в микрорайоне 25, при внесении изменений в решение Думы города от 23.12.2014 № 6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Г «О бюджете городского округа город Сургут на 2015 год и плановый период 2016 – 2017 годов» (в редакции                 от 31.03.2015 № 67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Г); разработки проектно-изыскательских работ                по привязке проекта объекта «Детская школа искусств в мкр. ПИКС»             к земельному участку, предназначенному под строительство детской школы искусств № 3 в микрорайоне 2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 06.05.2015 № 15: в целях создания условий для качественного строительства объектов образования и полноценной их эксплуатации разработать: график по устранению замечаний, выявленных в процессе эксплуатации зданий образовательных учреждений, введённых                         в эксплуатацию в 2012 – 2014 годах в рамках государственной программы Ханты-Мансийского автономного округа – Югры «Развитие образования               в Ханты-Мансийском автономном округе – Югре на 2014-2020 годы», утвержденной постановлением Правительства Ханты-Мансийского автономного округа – Югры от 09.10.2013 № 413-п (в редакции                       от 20.02.2015), и повторного обследования; регламент взаимодействия структурных подразделений Администрации города и муниципальных учреждений, включающий объем полномочий каждого в решении вопросов, начиная с подготовки технического задания, разработки и согласования проекта, осуществления контроля за ходом строительства, ввода объекта                 в эксплуатацию и последующей его эксплуатации, с указанием сроков выполнения мероприятий и ответственных лиц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о и снято с контроля поручение, данное в 2014 году                     со сроком исполнения в 2015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8.11.2014 № 35: проработать вопрос о создании системы контроля </w:t>
        <w:br/>
        <w:t>за соблюдением Правил благоустройства территории города Сургута, утверждённых решением Думы города  от  20.06.2013 № 345-V ДГ; рассмотреть вопрос о назначении ответственного лица за осуществление работы по контролю за соблюдением Правил благоустройства территории города Сургута из числа заместителей главы Администрации города; предоставить в Думу города информацию о результатах рассмотрения вопроса о работе должностных лиц Администрации города, уполномоченных составлять протоколы за нарушение Правил благоустройства территории города Сургута за 1 квартал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ен срок исполнения на 2016 год 1 поручения, данного в 2014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12.2014 № 36: проработать вопрос о реализации в 2015 году проекта «Памятник жертвам политических репресс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решения Думы города о вопросах, поставленных Думой города перед Администрацией города, не принимались.</w:t>
      </w:r>
    </w:p>
    <w:p>
      <w:pPr>
        <w:pStyle w:val="Normal"/>
        <w:shd w:fill="FFFFFF" w:val="clear"/>
        <w:spacing w:lineRule="exact" w:line="322"/>
        <w:ind w:left="5" w:firstLine="715"/>
        <w:jc w:val="both"/>
        <w:rPr/>
      </w:pPr>
      <w:r>
        <w:rPr>
          <w:sz w:val="28"/>
          <w:szCs w:val="28"/>
        </w:rPr>
        <w:t>В 2014 году принято 2 долгосрочных решения Думы города                      «О вопросе, поставленном Думой города перед Администрацией города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т 29.10.2014 № 588-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ДГ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322"/>
        <w:ind w:left="0" w:right="10" w:hanging="0"/>
        <w:jc w:val="both"/>
        <w:rPr/>
      </w:pPr>
      <w:r>
        <w:rPr>
          <w:spacing w:val="-1"/>
          <w:sz w:val="28"/>
          <w:szCs w:val="28"/>
        </w:rPr>
        <w:t xml:space="preserve">осуществить мероприятия, направленные на решение вопроса об организации </w:t>
      </w:r>
      <w:r>
        <w:rPr>
          <w:sz w:val="28"/>
          <w:szCs w:val="28"/>
        </w:rPr>
        <w:t>строительства объекта «Детская школа искусств № 3 в микрорайоне 25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322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ть ежеквартально в Думу города информацию о ходе выполнения данного поручения. 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учение долгосрочное; информация направляется в установленные сроки с января 2015 года: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ind w:left="5" w:right="5" w:hanging="0"/>
        <w:jc w:val="both"/>
        <w:rPr/>
      </w:pPr>
      <w:r>
        <w:rPr>
          <w:spacing w:val="-1"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исх. от 21.01.2015 № 01-11-179/15-0-0, от 06.04.2015 № 01-11-2098/15-0-0: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ind w:left="5" w:right="5" w:firstLine="704"/>
        <w:jc w:val="both"/>
        <w:rPr/>
      </w:pPr>
      <w:r>
        <w:rPr>
          <w:spacing w:val="-1"/>
          <w:sz w:val="28"/>
          <w:szCs w:val="28"/>
        </w:rPr>
        <w:t xml:space="preserve">Земельный участок, предназначенный под строительство детской школы </w:t>
      </w:r>
      <w:r>
        <w:rPr>
          <w:sz w:val="28"/>
          <w:szCs w:val="28"/>
        </w:rPr>
        <w:t xml:space="preserve">искусств, в настоящее время предоставлен МКУ «УКС» по договору безвозмездного срочного пользования № 289 от 19.05.2014. </w:t>
      </w:r>
      <w:r>
        <w:rPr>
          <w:spacing w:val="-1"/>
          <w:sz w:val="28"/>
          <w:szCs w:val="28"/>
        </w:rPr>
        <w:t xml:space="preserve">Данный земельный участок расположен в территориальной зоне Ж.З., зоне </w:t>
      </w:r>
      <w:r>
        <w:rPr>
          <w:sz w:val="28"/>
          <w:szCs w:val="28"/>
        </w:rPr>
        <w:t xml:space="preserve">многоэтажной жилой застройки, где строительство специализированной </w:t>
      </w:r>
      <w:r>
        <w:rPr>
          <w:spacing w:val="-2"/>
          <w:sz w:val="28"/>
          <w:szCs w:val="28"/>
        </w:rPr>
        <w:t xml:space="preserve">школы относится к основным разрешенным видам использования согласно п. 4 ст. 41 Правил землепользования и застройки на территории города Сургута, </w:t>
      </w:r>
      <w:r>
        <w:rPr>
          <w:sz w:val="28"/>
          <w:szCs w:val="28"/>
        </w:rPr>
        <w:t>утвержденных решением Думы города от 28.06.2005 № 47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 ГД «Об </w:t>
      </w:r>
      <w:r>
        <w:rPr>
          <w:spacing w:val="-1"/>
          <w:sz w:val="28"/>
          <w:szCs w:val="28"/>
        </w:rPr>
        <w:t xml:space="preserve">утверждении правил землепользования и застройки на территории города </w:t>
      </w:r>
      <w:r>
        <w:rPr>
          <w:sz w:val="28"/>
          <w:szCs w:val="28"/>
        </w:rPr>
        <w:t>Сургута»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объекта «Детская школа искусств в микрорайоне 25» </w:t>
      </w:r>
      <w:r>
        <w:rPr>
          <w:spacing w:val="-2"/>
          <w:sz w:val="28"/>
          <w:szCs w:val="28"/>
        </w:rPr>
        <w:t xml:space="preserve">включено в мероприятие 9.1. «Строительство объектов, предназначенных для </w:t>
      </w:r>
      <w:r>
        <w:rPr>
          <w:sz w:val="28"/>
          <w:szCs w:val="28"/>
        </w:rPr>
        <w:t xml:space="preserve">размещения муниципальных учреждений культуры» муниципальной программы «Развитие культуры и туризма в городе Сургуте на 2014 – 2020 </w:t>
      </w:r>
      <w:r>
        <w:rPr>
          <w:spacing w:val="-2"/>
          <w:sz w:val="28"/>
          <w:szCs w:val="28"/>
        </w:rPr>
        <w:t xml:space="preserve">годы» (постановление Администрации города Сургута от 15.12.2014 № 8444). </w:t>
      </w:r>
      <w:r>
        <w:rPr>
          <w:sz w:val="28"/>
          <w:szCs w:val="28"/>
        </w:rPr>
        <w:t xml:space="preserve">В связи с отсутствием средств на строительство объекта в пределах планового периода 2015-2017 годов, расходы по объекту предусмотрены на 2018-2019 годы в приложении 2 к программе «Расчетный объем, необходимый для реализации мероприятий муниципальной программы </w:t>
      </w:r>
      <w:r>
        <w:rPr>
          <w:spacing w:val="-1"/>
          <w:sz w:val="28"/>
          <w:szCs w:val="28"/>
        </w:rPr>
        <w:t>«Развитие культуры и туризма в городе Сургуте на 2014 – 2020 годы»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5" w:firstLine="709"/>
        <w:jc w:val="both"/>
        <w:rPr/>
      </w:pPr>
      <w:r>
        <w:rPr>
          <w:sz w:val="28"/>
          <w:szCs w:val="28"/>
        </w:rPr>
        <w:t xml:space="preserve">В целях включения объекта в государственную программу «Развитие </w:t>
      </w:r>
      <w:r>
        <w:rPr>
          <w:spacing w:val="-1"/>
          <w:sz w:val="28"/>
          <w:szCs w:val="28"/>
        </w:rPr>
        <w:t xml:space="preserve">культуры и туризма в ХМАО-Югре на 2014 </w:t>
      </w:r>
      <w:r>
        <w:rPr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 xml:space="preserve">2020 годы» и в Адресную </w:t>
      </w:r>
      <w:r>
        <w:rPr>
          <w:sz w:val="28"/>
          <w:szCs w:val="28"/>
        </w:rPr>
        <w:t xml:space="preserve">инвестиционную программу письмом от 30.12.2014 № 01-11-8088/14-0-0 направлен пакет документов в Департамент культуры Ханты-Мансийского автономного округа – Югры. Получен ответ от 06.02.2015 № 09-Исх-514 об отсутствии данного объекта в перечне объектов </w:t>
      </w:r>
      <w:r>
        <w:rPr>
          <w:spacing w:val="-2"/>
          <w:sz w:val="28"/>
          <w:szCs w:val="28"/>
        </w:rPr>
        <w:t xml:space="preserve">капитального строительства, предполагаемых к строительству за счет средств </w:t>
      </w:r>
      <w:r>
        <w:rPr>
          <w:sz w:val="28"/>
          <w:szCs w:val="28"/>
        </w:rPr>
        <w:t xml:space="preserve">государственной программы, и, соответственно, </w:t>
      </w:r>
      <w:r>
        <w:rPr>
          <w:spacing w:val="-1"/>
          <w:sz w:val="28"/>
          <w:szCs w:val="28"/>
        </w:rPr>
        <w:t xml:space="preserve">невозможности включения его в Адресную инвестиционную программу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5" w:hanging="0"/>
        <w:jc w:val="both"/>
        <w:rPr/>
      </w:pPr>
      <w:r>
        <w:rPr>
          <w:sz w:val="28"/>
          <w:szCs w:val="28"/>
        </w:rPr>
        <w:tab/>
        <w:t>- исх. от 30.06.2015 № 01-11-4351/15 – результаты мониторинга осуществления мероприятий, направленных на решение вопроса                               об организации строительства объекта «Детская школа искусств № 3                       в микрорайоне 25», по состоянию на 01.07.2015: Администрацией города рассматривалась возможность по привязке ранее разработанной проектной документацией объекта «Детская школа искусств в микрорайоне 25». Однако учитывая, что данная проектная документация является индивидуальной,               а не типовой использование корректирующего коэффициента при выполнении расчета стоимости проектно-изыскательных работ по объекту «Детская школа искусств в микрорайоне 25» не допускается,                                  и соответственно, привязка невозможна. Ориентировочная стоимость строительства объекта «Детская школа искусств № 3 в микрорайоне 25», рассчитанная по объекту-аналогу (Детская школа искусств в микрорайоне ПИКС), составляет 452 746,56 тыс. руб. Стоимость проектно-изыскательских работ – 10 371,838 тыс. руб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5" w:firstLine="709"/>
        <w:jc w:val="both"/>
        <w:rPr/>
      </w:pPr>
      <w:r>
        <w:rPr>
          <w:sz w:val="28"/>
          <w:szCs w:val="28"/>
        </w:rPr>
        <w:t xml:space="preserve">- исх. от 31.08.2015 № 01-11-5755/15 – на сентябрьском заседании бюджетной комиссии были рассмотрены материалы по увеличению действующих и принимаемых обязательствах на 2016-2018 годы. По итогам рассмотрения дано отрицательное заключение по включению обязательств                 в 2016-2018 по проектированию и строительству объекта «Детская школа искусств № 3 в микрорайоне 25». В соответствии с ориентировочным расчетом стоимости работ на объект «Детская школа искусств в микрорайоне 25», выполненным по объекту-аналогу «Детская школа искусств в мкр. ПИКС», стоимость строительства составляет 452 746, 56 тыс. руб., в том числе проектно-изыскательские работы 10 371, 84 тыс. руб. Градостроительный план земельного участка, предназначенного для размещения объекта, будет выполнен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5 года. Работа по разработке технического задания на проектирование объекта ведется муниципальным казенным учреждением «Управление капитального строительства» совместно с департаментом культуры, молодежной политики и спорт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5" w:firstLine="709"/>
        <w:jc w:val="both"/>
        <w:rPr/>
      </w:pPr>
      <w:r>
        <w:rPr>
          <w:sz w:val="28"/>
          <w:szCs w:val="28"/>
        </w:rPr>
        <w:t>- исх. от 16.10.2015 № 01-11-6885/15 – в проекте бюджета департамента архитектуры и градостроительства на 2016-2017 года предусмотрены средства местного бюджета в размере 10 371,838 тыс. рублей на выполнение проектно-изыскательских работ по объекту «Детская школа искусств № 3                 в микрорайоне 25», ориентировочный расчет стоимости работ выполнен               по объекту-аналогу «Детская школа искусств в мкр. ПИКС», стоимость строительства составляет 452 746, 56 тыс. рублей. По предложению комитета Думы по социальной политике Департаментом культуры, молодежной политики и спорта готовится обращение в Правительство ХМАО-Югры                  с просьбой рассмотреть возможность осуществления строительства объекта       в рамках сотрудничества с градообразующими предприятиям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5" w:firstLine="709"/>
        <w:jc w:val="both"/>
        <w:rPr/>
      </w:pPr>
      <w:r>
        <w:rPr>
          <w:sz w:val="28"/>
          <w:szCs w:val="28"/>
        </w:rPr>
        <w:t>- исх. от 16.12.2015 № 01-11-8898/15 – в проекте бюджета города                  на 2016 год предусмотрены средства местного бюджета для начала проектно-изыскательских работ по объекту «Детская школа искусств в микрорайоне 25» в сумме 1359 тыс. рублей. Всего стоимость проектных работ составляет 10372 тыс. рублей. Подготовлено обращение в Правительство автономного округа о рассмотрении вопроса осуществления строительства объекта «Детская школа искусств в микрорайоне 25» в рамках сотрудничества                      с градообразующими предприятиями автономного округ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. от 19.01.2016 № 01-11-223/16 – результаты мониторинга осуществления мероприятий, направленных на решение вопроса                               об организации строительства объекта «Детская школа искусств № 3                        в микрорайоне 25», по состоянию на 01.01.2016. Ориентировочная стоимость строительства объекта «Детская школа искусств № 3 в микрорайоне 25, рассчитанная по объекту-аналогу составляет 452 746,56 тыс. руб. Стоимость проектно-изыскательских работ – 10 371,838 тыс. руб. В бюджете департамента архитектуры и градостроительства на 2016 год предусмотрены средства                  в размере 1 358,630 тыс. руб. на начало выполнения проектно-изыскательских работ. Средства на завершение проектно-изыскательских работ будут предусмотрены в 2017 году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left="72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т 29.10.2014 № 587-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ДГ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22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сти размещение рекламных конструкций на территории города в соответствие схеме размещения рекламных конструкций на территории города Сургута, утвержденной постановлением Администрации города от 19.03.2014 № 1846 (в редакции от 06.08.2014 № 5433) (далее – схема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22" w:before="0" w:after="0"/>
        <w:ind w:left="10" w:right="10" w:firstLine="699"/>
        <w:contextualSpacing/>
        <w:jc w:val="both"/>
        <w:rPr/>
      </w:pPr>
      <w:r>
        <w:rPr>
          <w:sz w:val="28"/>
          <w:szCs w:val="28"/>
        </w:rPr>
        <w:t>- исх. от 14.05.2015 № 01-11-3165/15: рекламные конструкции, установленные и эксплуатируемые в настоящее время на землях, находящихся муниципальной собственности, размещены в соответствии            с утвержденной схемой.</w:t>
      </w:r>
    </w:p>
    <w:p>
      <w:pPr>
        <w:pStyle w:val="Normal"/>
        <w:shd w:fill="FFFFFF" w:val="clear"/>
        <w:spacing w:lineRule="exact" w:line="322" w:before="0" w:after="0"/>
        <w:ind w:left="29" w:right="14" w:firstLine="566"/>
        <w:contextualSpacing/>
        <w:jc w:val="both"/>
        <w:rPr/>
      </w:pPr>
      <w:r>
        <w:rPr>
          <w:sz w:val="28"/>
          <w:szCs w:val="28"/>
        </w:rPr>
        <w:t xml:space="preserve">Кроме того, Администрацией города издано распоряжение от 05.05.2015 № 1295 «Об утверждении плана мероприятий, направленных на улучшение </w:t>
      </w:r>
      <w:r>
        <w:rPr>
          <w:spacing w:val="-1"/>
          <w:sz w:val="28"/>
          <w:szCs w:val="28"/>
        </w:rPr>
        <w:t xml:space="preserve">внешнего облика города Сургута за счет усиления контроля над соблюдением </w:t>
      </w:r>
      <w:r>
        <w:rPr>
          <w:sz w:val="28"/>
          <w:szCs w:val="28"/>
        </w:rPr>
        <w:t xml:space="preserve">Правил благоустройства территории города Сургута и противодействия незаконному размещению наружной рекламы и информации».                            В соответствии с данным распоряжением на ответственные структурные </w:t>
      </w:r>
      <w:r>
        <w:rPr>
          <w:spacing w:val="-1"/>
          <w:sz w:val="28"/>
          <w:szCs w:val="28"/>
        </w:rPr>
        <w:t xml:space="preserve">подразделения Администрации города возложены задачи по выявлению, </w:t>
      </w:r>
      <w:r>
        <w:rPr>
          <w:sz w:val="28"/>
          <w:szCs w:val="28"/>
        </w:rPr>
        <w:t>предотвращению и прекращению нарушений в части внешнего облика подведомственных объектов и территорий.</w:t>
      </w:r>
    </w:p>
    <w:p>
      <w:pPr>
        <w:pStyle w:val="Normal"/>
        <w:shd w:fill="FFFFFF" w:val="clear"/>
        <w:spacing w:lineRule="exact" w:line="322" w:before="0" w:after="0"/>
        <w:ind w:left="38" w:right="24" w:firstLine="566"/>
        <w:contextualSpacing/>
        <w:jc w:val="both"/>
        <w:rPr/>
      </w:pPr>
      <w:r>
        <w:rPr>
          <w:sz w:val="28"/>
          <w:szCs w:val="28"/>
        </w:rPr>
        <w:t xml:space="preserve">В качестве профилактической меры в указанный план мероприятий </w:t>
      </w:r>
      <w:r>
        <w:rPr>
          <w:spacing w:val="-1"/>
          <w:sz w:val="28"/>
          <w:szCs w:val="28"/>
        </w:rPr>
        <w:t>включено информирование населения путем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0" w:after="0"/>
        <w:ind w:left="43" w:right="19" w:firstLine="590"/>
        <w:contextualSpacing/>
        <w:jc w:val="both"/>
        <w:rPr/>
      </w:pPr>
      <w:r>
        <w:rPr>
          <w:spacing w:val="-29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правления обращений к управляющим компаниям города, строительным и коммерческим предприятиям и организациям </w:t>
      </w:r>
      <w:r>
        <w:rPr>
          <w:spacing w:val="-1"/>
          <w:sz w:val="28"/>
          <w:szCs w:val="28"/>
        </w:rPr>
        <w:t>(непосредственно и через официальные средства массовой информации) о </w:t>
      </w:r>
      <w:r>
        <w:rPr>
          <w:sz w:val="28"/>
          <w:szCs w:val="28"/>
        </w:rPr>
        <w:t xml:space="preserve">недопустимости размещения незаконной рекламы и рекламных </w:t>
      </w:r>
      <w:r>
        <w:rPr>
          <w:spacing w:val="-1"/>
          <w:sz w:val="28"/>
          <w:szCs w:val="28"/>
        </w:rPr>
        <w:t xml:space="preserve">конструкций на подведомственных зданиях, сооружениях, территориях;                о необходимости поддержания зданий, сооружений, участков и </w:t>
      </w:r>
      <w:r>
        <w:rPr>
          <w:sz w:val="28"/>
          <w:szCs w:val="28"/>
        </w:rPr>
        <w:t>территорий в надлежащем состоянии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/>
      </w:pPr>
      <w:r>
        <w:rPr>
          <w:spacing w:val="-17"/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Подготовки разъяснений с выдержками из Правил благоустройства территории города Сургута; размещения их в средствах массовой информации, </w:t>
      </w:r>
      <w:r>
        <w:rPr>
          <w:sz w:val="28"/>
          <w:szCs w:val="28"/>
        </w:rPr>
        <w:t>на информационных досках, установленных в подъездах жилых домов, а также путем адресной рассылк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/>
      </w:pPr>
      <w:r>
        <w:rPr>
          <w:sz w:val="28"/>
          <w:szCs w:val="28"/>
        </w:rPr>
        <w:t xml:space="preserve">- исх. от 22.06.2015 № 01-11-4143/15: для упорядочения размещения рекламных конструкций на территории города в соответствии                          с действующим законодательством департаментом архитектуры                            и градостроительства планируется выполнение следующих мероприятий              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5 года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торгов по продаже права на заключение договоров                    на установку и эксплуатацию рекламных конструкций на объектах муниципальной собственности, в том числе переданных в хозяйственное ведение, оперативное или доверительное управление. По результатам проведения торгов все существующие рекламные конструкции на соответствующих объектах (территориях) будут заменены на конструкции новых видов и форматов, соответствующих утверждённой в 2014 году схеме размещения рекламных конструкций на территории города Сургута. Торги, запланированные на 08.06.2015, были отменены на основании Решения                    и Предписания УФАС по ХМАО-Югре по делам № 848-ж, № 849-ж. Объявление торгов вновь планируется на июнь, проведение – на июль 2015 год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/>
      </w:pPr>
      <w:r>
        <w:rPr>
          <w:sz w:val="28"/>
          <w:szCs w:val="28"/>
        </w:rPr>
        <w:t xml:space="preserve">2. Проведение ревизии всех выданных разрешений на установку                       и эксплуатацию рекламных конструкций на землях и объектах немуниципальной собственности на предмет выявления разрешений                     с истекшим сроком действия, либо подлежащих аннулированию                          по действующим положениям законодательства о рекламе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несение изменений в схему размещения рекламных конструкций                  на территории города Сургута в части размещения рекламных конструкций              на объектах немуниципальной собственности, в том числе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х ранее по разрешениям, срок действия которых не истек (по результатам проведения ревизии выданных разрешений и договоров               с собственниками)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х к установке в соответствии с поступившими заявлениям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стандарта размещения рекламных конструкций                       на территории города (по примеру г. Москвы), как приложения к правилам благоустройств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х. от 05.11.2015 № 01-11-7520/15: для упорядочения размещения рекламных конструкций проводятся следующие мероприятия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/>
      </w:pPr>
      <w:r>
        <w:rPr>
          <w:sz w:val="28"/>
          <w:szCs w:val="28"/>
        </w:rPr>
        <w:t>1. Осуществляется информирование населения о запретах                        и ограничениях, установленных Правилами благоустройства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благоустройства размещены в свободном доступе на сайте Администрации города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женедельно на официальном сайте Администрации города публикуется информация о количестве рассмотренных административной комиссии дел,               с указанием статьи и суммах штрафов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каждом обращении, на предмет которого распространяются Правила благоустройства, заявителям, как в устной, так и в письменной форме, разъясняются требования Правил благоустройства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 проводятся расширенные встречи с руководителями управляющих компаний города и председателям ТСЖ для разъяснения действующих требований Правил к размещению средств наружной рекламы            и информации на многоквартирных домах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/>
      </w:pPr>
      <w:r>
        <w:rPr>
          <w:sz w:val="28"/>
          <w:szCs w:val="28"/>
        </w:rPr>
        <w:t>- осуществляется взаимодействие с управляющими компаниями                 и товариществами собственников жилья по предотвращению и по выявлению нарушений Правил и Федерального закона № 38-ФЗ                     «О рекламе», а также по претензионной работе с лицами и организациями, допустившими подобные нарушения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информирование владельцев торговых центров                    и магазинов о необходимости соблюдения Правил благоустройства                    и о требованиях к размещению рекламно-информационных конструкций. Адресно рассылаются требования о необходимости устранения выявленных нарушений и предписаний о демонтаже незаконных рекламных конструкций                и приведения фасадов в соответствие с Правилами благоустройства. В 2015 году направлено 32 требова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ноябрь 2015 года запланирована очередная адресная рассылка аналогичных требований и предписаний владельцам торговых центров                  и магазинов, в том числе встроенных и встроенно-пристроенных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 ноябрь-декабрь 2015 года запланирован опрос населения на предмет информированности о существовании Правил благоустройства. Опрос будет проводится силами МКУ «Наш город»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/>
      </w:pPr>
      <w:r>
        <w:rPr>
          <w:sz w:val="28"/>
          <w:szCs w:val="28"/>
        </w:rPr>
        <w:t xml:space="preserve">3. Дорожными службами города регулярно проводятся работы по сбору            и утилизации рекламного мусора. В рамках содержания автомобильных дорог отсутствуют средства на демонтаж и вывоз рекламного мусора                    с улично-дорожной сети города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ля упорядочения размещения рекламных конструкций на территории города в соответствии с действующим законодательством департаментом архитектуры и градостроительства выполнены следующие мероприят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/>
      </w:pPr>
      <w:r>
        <w:rPr>
          <w:sz w:val="28"/>
          <w:szCs w:val="28"/>
        </w:rPr>
        <w:t>На ноябрь-декабрь 2015 года запланировано объявление и проведение торгов по продаже права на заключение договоров на установку                            и эксплуатацию рекламных конструкций на землях и объектах муниципальной собственности, в том числе переданных в хозяйственное ведение, оперативное или доверительное управление. По результатам проведения торгов все существующие рекламные конструкции                         на соответствующих объектах (территориях) подлежат замене                       на конструкции новых видов и форматов, соответствующих утвержденной              в 2014 году схеме размещения рекламных конструкций на территории города Сургута. Торги были объявлены в августе 2015 года, но отменены             на основании Решения и Предписания УФАС по ХМАО-Югре по делу               № 1202-ж. В документацию по торгам внесены изменения, необходимые             по мнению УФАС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евизия всех выданных разрешений на установку                              и эксплуатацию рекламных конструкций на землях и объектах немуниципальной собственности на предмет выявления разрешений                         с истекшим сроком действия, либо подлежащих аннулированию                               по действующим положениям законодательства о реклам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го на немуниципальной территории установлено 15 отдельно стоящих рекламных конструкций. Срок действия разрешений не истёк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и направлено в Сургутскую ассоциацию рекламных агентств техническое задание на корректирование схемы размещения рекламных конструкций на территории города Сургута, а также перечни рекламных конструкций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х ранее на землях и объектах немуниципальной собственности по разрешениям, срок действия которых не истек                              (по результатам проведения ревизии выданных разрешений и договоров                   с собственниками)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х к установке на землях и объектах немуниципальной собственности в соответствии с поступившими заявлениями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внесения соответствующих рекламных конструкций в схему размещения рекламных конструкций на территории города Сургута, с целью соблюдения требований законодательства о реклам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схемы преследует следующие цели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количественного и качественного перераспределения средств распространения наружной рекламы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пектра видов и типов рекламных конструкций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схему новых улиц с размещением на них рекламных конструкций, с учетом развития городских территорий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порядочивание рекламных конструкций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ключения в Схему отдельно стоящих рекламных конструкций, законно установленных и эксплуатируемых на землях немуниципальной собственности (при наличии разрешений, срок действия которых не истек)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выдаче разрешений на установку и эксплуатацию новых рекламных конструкций на землях и объектах немуниципальной собственности в соответствии с поступившими в департамент архитектуры                                    и градостроительства заявлениями и требованиями федерального законодательства о реклам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техническим заданием определен характер корректирования схемы и даны рекомендации по её корректировк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0" w:after="0"/>
        <w:ind w:left="38" w:right="14" w:firstLine="571"/>
        <w:contextualSpacing/>
        <w:jc w:val="both"/>
        <w:rPr/>
      </w:pPr>
      <w:r>
        <w:rPr>
          <w:sz w:val="28"/>
          <w:szCs w:val="28"/>
        </w:rPr>
        <w:t>- исх. от 19.01.2016 № 01-11-221/16: департаментом архитектуры                             и градостроительства подготовлен проект «Порядка размещения                           и содержания информационных конструкций в городе Сургуте». Проект направлен в Думу города для предварительного ознакомления, а также                   в Сургутскую торгово-промышленную палату для направления представителям бизнес-со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22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в срок до 31.12.2014 информацию по перечисленным в решении </w:t>
      </w:r>
      <w:r>
        <w:rPr>
          <w:spacing w:val="-1"/>
          <w:sz w:val="28"/>
          <w:szCs w:val="28"/>
        </w:rPr>
        <w:t xml:space="preserve">вопросам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22"/>
        <w:ind w:left="10" w:right="10" w:firstLine="699"/>
        <w:jc w:val="both"/>
        <w:rPr/>
      </w:pPr>
      <w:r>
        <w:rPr>
          <w:spacing w:val="-1"/>
          <w:sz w:val="28"/>
          <w:szCs w:val="28"/>
        </w:rPr>
        <w:t xml:space="preserve">Информация направлена </w:t>
      </w:r>
      <w:r>
        <w:rPr>
          <w:sz w:val="28"/>
          <w:szCs w:val="28"/>
        </w:rPr>
        <w:t>в установленный срок</w:t>
      </w:r>
      <w:r>
        <w:rPr>
          <w:spacing w:val="-1"/>
          <w:sz w:val="28"/>
          <w:szCs w:val="28"/>
        </w:rPr>
        <w:t>: исх. от 29.12.2014               № 01-11-8001/14-0-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е конструкции на землях, находящихся в муниципальной собственности, установлены в соответствии со схемой. Разрешения на установку и эксплуатацию рекламных конструкций, размещение которых предусмотрено схемой, будут выданы после проведения торгов в форме открытого конкурса на право заключения договоров на установку и эксплуатацию рекламных конструкций на объектах муниципальной собственности, в том числе переданных в хозяйственное ведение, оперативное или доверительное управ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на 08.06.2015 торги были отменены на основании Решения и Предписания УФАС по ХМАО-Югре по делам № 848-ж, № 849-ж. Проведение торгов планируется в течение 2015 года после приведения документации о торгах в соответствие с требованиями УФ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бследования на 25.12.2014 незаконно установлены и эксплуатируются на территории горо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отдельно стоящих рекламных конструкции с форматом рекламного поля 3 x 6 м на муниципальной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7 отдельно стоящих рекламных конструкций с форматом рекламного поля 3 x 6 м на немуниципальной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8 рекламных конструкций большого формата на зданиях и соору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ыдано 43 предписания о демонтаже рекламных конструкций, установленных и эксплуатируемых на территории города                  без разрешения, срок действия которого не ист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едписаний ведется в рабочем порядке. В случае неисполнения данные передаются в прокуратуру города. Информация по всем 43 предписаниям передана в прокуратуру ответственным исполн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демонтировано 89 рекламных транспарант-перетяжек,                367 рекламных щитов 3 x 6 м, 1 электронный экран, 1073 конструкции малого и среднего формата, 1 рекламная конструкция большого формата (7 x 15 м) по Нефтеюганскому шо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разрешения на установку и эксплуатацию рекламных конструкций не аннулировались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Calibri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6:00Z</dcterms:created>
  <dc:creator>Пользователь</dc:creator>
  <dc:description/>
  <cp:keywords/>
  <dc:language>en-US</dc:language>
  <cp:lastModifiedBy>SelAS</cp:lastModifiedBy>
  <dcterms:modified xsi:type="dcterms:W3CDTF">2016-05-17T06:46:00Z</dcterms:modified>
  <cp:revision>2</cp:revision>
  <dc:subject/>
  <dc:title/>
</cp:coreProperties>
</file>