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 к проекту решения Думы города</w:t>
      </w:r>
    </w:p>
    <w:p>
      <w:pPr>
        <w:pStyle w:val="TextBody"/>
        <w:spacing w:lineRule="auto" w:line="240"/>
        <w:jc w:val="center"/>
        <w:rPr/>
      </w:pPr>
      <w:r>
        <w:rPr>
          <w:bCs/>
          <w:iCs/>
        </w:rPr>
        <w:t xml:space="preserve">по вопросу </w:t>
      </w:r>
      <w:r>
        <w:rPr/>
        <w:t>внесения изменений в решение Думы города от 23.12.2016 № 46-V</w:t>
      </w:r>
      <w:r>
        <w:rPr>
          <w:lang w:val="en-US"/>
        </w:rPr>
        <w:t>I</w:t>
      </w:r>
      <w:r>
        <w:rPr/>
        <w:t xml:space="preserve"> ДГ «О бюджете городского округа город Сургут на 2017 год и плановый период 2018 – 2019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стоящим проектом предлагается внести в бюджет города на 2017 год и плановый период 2018 – 2019 годов следующие изменения. 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>1. Уточнение в 2017 году параметров доходов и расходов бюджета на сумму межбюджетных трансфертов, имеющих целевое назначение и доведенных в установленном порядке до муниципального образования сверх объемов, утвержденных решением о бюджет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агается уточнить в доходах и расходах бюджета объем финансовой помощи из бюджета автономного округа на (+) 110 369,1 тыс. рублей в соответствии с уведомлениями, поступившими из Департамента финансов автономного округа, а именно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+) 90 089,4 тыс. рублей за счет субсидий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+) 9 684,1 тыс. рублей за счет субвенций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+) 10 595,6 тыс. рублей за счет иных межбюджетных трансфер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Информация о направлениях использования данных средств представлена в приложении 1 к пояснительной запис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40"/>
        <w:ind w:firstLine="709"/>
        <w:rPr/>
      </w:pPr>
      <w:r>
        <w:rPr/>
        <w:t>2.</w:t>
      </w:r>
      <w:r>
        <w:rPr>
          <w:szCs w:val="28"/>
        </w:rPr>
        <w:t xml:space="preserve"> Перемещение бюджетных ассигнований в 2017 – 2019 годах по направлениям расходов и кодам бюджетной классификации в пределах утвержденного объема расходов бюджета.  </w:t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>Предлагается учесть обращения главных распорядителей бюджетных средств о корректировках за счет внутренних ресурсов, не влияющих на общие параметры бюджета, в част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мещения бюджетных ассигнований между главными распорядителями бюджетных средств, а также в пределах объема бюджетных ассигнований главных распорядителей бюджетных средств для финансового обеспечения необходимых расходов и текущей деятельности, а также уточнения кодов бюджетной классификации расходов бюджет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точнения показателей результатов реализации муниципальных програм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Информация об </w:t>
      </w:r>
      <w:r>
        <w:rPr>
          <w:rFonts w:cs="Times New Roman" w:ascii="Times New Roman" w:hAnsi="Times New Roman"/>
          <w:sz w:val="28"/>
          <w:szCs w:val="28"/>
        </w:rPr>
        <w:t>изменениях по расходам, предлагаемых к внесению в бюджет города Сургута, не влияющих на общие параметры бюджета, а также об уточнении показателей результатов реализации муниципальных программ представлена в приложениях 2, 3, 4 к пояснительной записке.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>С учетом предлагаемых изменений общие параметры бюджета города на 2017 год составят: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ыс. рублей</w:t>
      </w:r>
    </w:p>
    <w:tbl>
      <w:tblPr>
        <w:tblW w:w="9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4"/>
        <w:gridCol w:w="1767"/>
        <w:gridCol w:w="1800"/>
        <w:gridCol w:w="2011"/>
      </w:tblGrid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хо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точники финансирования дефицита бюджета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раметры бюджета на 2017 год, утвержденного решением Думы города от 23.12.16 № 46-V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 xml:space="preserve"> ДГ (в редакции решения Думы города от 29.05.2017 № 109-V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 xml:space="preserve"> ДГ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61 28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585 727,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4 438,4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. Уточнения за счет межбюджетных трансфертов из бюджетов других уровней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+) 110 36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+)110 369,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Cs w:val="28"/>
              </w:rPr>
              <w:t>уточнение объема субвенций, субсидий, иных межбюджетных трансфертов из бюджета автономного округа, поступивших с начала 2017 год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 36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 369,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 Уточнения, связанные с использованием собственных средств бюджета город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Cs w:val="28"/>
              </w:rPr>
              <w:t>перемещения бюджетных ассигнований в пределах утвержденных параметров бюджета по расходам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того изменений: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+) 110 36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+)110 369,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араметры бюджета на 2017 год с учетом предлагаемых изменений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871 65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696 096,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4 438,4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проекте решения предлагаются новые случаи предоставления субсидий в соответствии со статьей 78 Бюджетного кодекса РФ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я коммерческим организациям на финансовое обеспечение (возмещение) затрат в связи с выполнением работ, оказанием услуг в сфере культуры в соответствии с перечнем, установленным муниципальным правовым актом Администрации город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я коммерческим организациям на финансовое обеспечение (возмещение) затрат в связи с выполнением работ, оказанием услуг в сфере физической культуры и спорта в соответствии с перечнем, установленным муниципальным правовым актом Администрации гор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указанных субсидий направлено на повышение качества и доступности услуг в социальной сфере через расширение участия негосударственных организаций в предоставлении социальных услуг гражданам в целях достижения показателей и ориентиров, установленных планами мероприятий («дорожными картами») по поддержке доступа немуниципальных организаций (коммерческих, некоммерческих) к предоставлению услуг в социальной сфере, утвержденными распоряжением Правительства Ханты-Мансийского автономного округа - Югры от 22.07.2016 № 394-рп, распоряжением Администрации города от 18.10.2016 № 2000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указанных субсидий в проекте решения предложено за счет средств местного бюджета путем перераспределения бюджетных ассигнований из состава средств, иным образом зарезервированных на указанные цели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се указанные изменения учтены в текстовой части и приложениях к проекту решения.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в соответствии со статьей 217 Бюджетного кодекса Российской Федерации, частью 25 решения о бюджете финансовым органом в ряде случаев могут быть внесены изменения в сводную бюджетную роспись без внесения изменений в решение о бюджете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льку конкретный перечень получателей субсидий, указанных в пункте 3 пояснительной записки, будет определен после проведения в установленном порядке отбора, объем предоставляемых в соответствии со статьей 78.1 Бюджетного кодекса субсидий некоммерческим организациям, не являющимся муниципальными учреждениями, при внесении изменений в сводную бюджетную роспись потенциально может быть уточнен. В целях исключения вероятных противоречий предлагается уточнить редакцию части 28 решения о бюджете:</w:t>
      </w:r>
    </w:p>
    <w:tbl>
      <w:tblPr>
        <w:tblW w:w="98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ющая редакция части 28 решения о бюджет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емая редакция части 28 решения о бюджете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ить, что в соответствии со статьёй 78.1 Бюджетного кодекса Российской Федерации в бюджете городского округа город Сургут на 2017 год и плановый период 2018 – 2019 годов предусмотрены субсидии некоммерческим организациям, не являющимся муниципальными учреждениями.</w:t>
            </w:r>
          </w:p>
          <w:p>
            <w:pPr>
              <w:pStyle w:val="Normal"/>
              <w:ind w:firstLine="7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на их предоставление отражен по соответствующим мероприятиям муниципальных программ в составе приложений 6, 7, 8, 9 к настоящему решению по коду видов расходов </w:t>
            </w:r>
            <w:r>
              <w:rPr>
                <w:rFonts w:cs="Times New Roman" w:ascii="Times New Roman" w:hAnsi="Times New Roman"/>
                <w:strike/>
                <w:sz w:val="28"/>
                <w:szCs w:val="28"/>
              </w:rPr>
              <w:t>63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Субсидии некоммерческим организациям (за исключением государственных (муниципальных) учреждений)»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ить, что в соответствии со статьёй 78.1 Бюджетного кодекса Российской Федерации в бюджете городского округа город Сургут на 2017 год и плановый период 2018 – 2019 годов предусмотрены субсидии некоммерческим организациям, не являющимся муниципальными учреждениями.</w:t>
            </w:r>
          </w:p>
          <w:p>
            <w:pPr>
              <w:pStyle w:val="Normal"/>
              <w:ind w:firstLine="74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на их предоставление отражен по соответствующим мероприятиям муниципальных программ по коду видов расходо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3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Иные субсидии некоммерческим организациям (за исключением государственных (муниципальных) учреждений) в составе приложений 6, 7, 8, 9 к настоящему решению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 а также в установленных статьей 217 Бюджетного кодекса Российской Федерации и частью 25 настоящего решения случаях - в составе сводной бюджетной росписи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Директор департамента финансов                                                       Е.В. Дергунова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ачальник управления анализа 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 сводного планирования расходов 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Дю Татьяна Юрьевна, 52-20-53 </w:t>
      </w:r>
    </w:p>
    <w:sectPr>
      <w:headerReference w:type="default" r:id="rId2"/>
      <w:type w:val="nextPage"/>
      <w:pgSz w:w="11906" w:h="16838"/>
      <w:pgMar w:left="1418" w:right="851" w:gutter="0" w:header="709" w:top="1134" w:footer="0" w:bottom="851"/>
      <w:pgNumType w:start="3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b/>
      <w:bCs/>
      <w:color w:val="00008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  <w:sz w:val="28"/>
      <w:szCs w:val="2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Arial" w:hAnsi="Arial" w:cs="Arial"/>
      <w:sz w:val="22"/>
      <w:szCs w:val="24"/>
    </w:rPr>
  </w:style>
  <w:style w:type="character" w:styleId="Style14">
    <w:name w:val="Нижний колонтитул Знак"/>
    <w:qFormat/>
    <w:rPr>
      <w:rFonts w:ascii="Arial" w:hAnsi="Arial" w:cs="Arial"/>
      <w:sz w:val="22"/>
      <w:szCs w:val="24"/>
    </w:rPr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rFonts w:ascii="Times New Roman" w:hAnsi="Times New Roman" w:cs="Times New Roman"/>
      <w:b/>
      <w:bCs/>
      <w:caps/>
      <w:sz w:val="32"/>
      <w:szCs w:val="32"/>
      <w:lang w:val="en-US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rFonts w:ascii="Times New Roman" w:hAnsi="Times New Roman" w:cs="Times New Roman"/>
      <w:sz w:val="28"/>
      <w:szCs w:val="28"/>
    </w:rPr>
  </w:style>
  <w:style w:type="paragraph" w:styleId="Style20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8"/>
      <w:szCs w:val="20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8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8"/>
      <w:szCs w:val="20"/>
      <w:lang w:val="en-US"/>
    </w:rPr>
  </w:style>
  <w:style w:type="paragraph" w:styleId="5">
    <w:name w:val=" Знак5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before="120" w:after="0"/>
      <w:ind w:left="280" w:right="200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1:00:00Z</dcterms:created>
  <dc:creator>dev</dc:creator>
  <dc:description/>
  <cp:keywords/>
  <dc:language>en-US</dc:language>
  <cp:lastModifiedBy>Полунина Юлия Николаевна</cp:lastModifiedBy>
  <cp:lastPrinted>2017-05-29T14:50:00Z</cp:lastPrinted>
  <dcterms:modified xsi:type="dcterms:W3CDTF">2017-05-29T10:12:00Z</dcterms:modified>
  <cp:revision>85</cp:revision>
  <dc:subject/>
  <dc:title>Пояснительная</dc:title>
</cp:coreProperties>
</file>